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d RECV comprise a very simple file download utilit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urpose of downloading files to diskless 6C22, 4C22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PWX CPU's (all V40 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quirement for SEND and RECV to work is the proper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ble has only three wires, and is properly called a dat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modem cable. Assuming that your host machines serial port is a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 male (AT pinout) type, the cable would have 9 pin female conn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both ends and the following connec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pin      9 p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------- 5    ( grou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------- 3    ( data &lt;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------- 2    ( data 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host machine has a 25 pin serial connector, the cable nee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male 25 pin connector on the host end and a female 9 pin connect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end. This cable must have the following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pin     9 p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------- 5    ( grou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------- 2    ( data 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------- 3    ( data &lt;-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uns on a host machine. This host machine must be a PC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COMX RS-232 serial port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is invoked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PPP [B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PP is the hexadecimal port address of the serial port on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(3F8 = COM1, 2F8 = COM2, 3E8 = COM3, and 2E8 = COM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 is an optional baud rate parameter. if BR is not supplied,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9600 baud. For example SEND 2F8 38400 would send fil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 at 38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SEND is running on the host machine, RECV is run on the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to download files. RECV only works on MESA V40 based CPU'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V is invoked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V RFN LFN [BR] [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N is the remote file name (the source file) which is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where send was launched. LFN is the local file name (the targe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 parameter causes SEND to be aborted when the file transfer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 is an optional baud rate parameter. If BR is not supplied, RECV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baud. For example RECV FOO GOO 38400 Q would get the remote file F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it to the local file GOO, and abort SEND when done. All data trans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done at 38400 baud. If you set the baud rate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ND baud rate must match the RECV baud r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baud rates: 6C22-D    :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4C22,FPWX : 115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be able to use the maximum baud rates, depending on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U speed, serial port characteristics, interconnect cable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r mileage may vary...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