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Info on MESALCD.BG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ESALCD.BGI is a Borland BGI driver that supports the special MESA LC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10h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CD supports only two colors: 0 and 1. If you are using normal vide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black text on white background) 0 is whi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CD has no video modes so any value of GraphMode is o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install the driver u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aphDriver := InstallUserDriver('MESALCD',nil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not currently suppor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DefaultPal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AllPal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Pal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Line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>( SetLineStyle will be supported as soon as the BIOS supports patterned lines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nown bugs and strange behavi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 support for planes (blinking) yet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all performance could be impr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performance could be much impro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cluded is LCDDEMO.EXE which loads the MESALCD.BGI driver and runs a dem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. Note that this program is intended for larger displays (256X128 min)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will look kinda funny on the FPWX disp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